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514846579"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1986422564"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30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30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